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-118745</wp:posOffset>
                </wp:positionV>
                <wp:extent cx="0" cy="8549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-9.35pt" to="196.35pt,6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6235</wp:posOffset>
                </wp:positionH>
                <wp:positionV relativeFrom="paragraph">
                  <wp:posOffset>-118745</wp:posOffset>
                </wp:positionV>
                <wp:extent cx="6055995" cy="8668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866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 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8)  PF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  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10)  AsB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 HNO</w:t>
                              <w:tab/>
                              <w:tab/>
                              <w:tab/>
                              <w:tab/>
                              <w:tab/>
                              <w:t xml:space="preserve">     12)  B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)  N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 xml:space="preserve">     14)  C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682.55pt;mso-wrap-distance-left:9.05pt;mso-wrap-distance-right:9.05pt;mso-wrap-distance-top:0pt;mso-wrap-distance-bottom:0pt;margin-top:-9.35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)  N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8)  PF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>
                          <w:vertAlign w:val="superscript"/>
                        </w:rPr>
                        <w:t>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)  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10)  AsBr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)  HNO</w:t>
                        <w:tab/>
                        <w:tab/>
                        <w:tab/>
                        <w:tab/>
                        <w:tab/>
                        <w:t xml:space="preserve">     12)  BH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)  N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ab/>
                        <w:tab/>
                        <w:t xml:space="preserve">     14)  CS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343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20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3435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20.7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53435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pt" to="420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:  Drawing Lewis Structure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Draw Lewis structures of the following compounds using the information you learned in class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138430</wp:posOffset>
                </wp:positionV>
                <wp:extent cx="43815" cy="75660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56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10.9pt" to="205.65pt,6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79675</wp:posOffset>
                </wp:positionV>
                <wp:extent cx="50831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5.25pt" to="400.2pt,1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29555</wp:posOffset>
                </wp:positionV>
                <wp:extent cx="5083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9.65pt" to="400.2pt,4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106035" cy="75996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759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F</w:t>
                              <w:tab/>
                              <w:tab/>
                              <w:tab/>
                              <w:tab/>
                              <w:tab/>
                              <w:t>2)  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 BF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4)  SiS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 PF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6)  H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598.4pt;mso-wrap-distance-left:9.05pt;mso-wrap-distance-right:9.05pt;mso-wrap-distance-top:0pt;mso-wrap-distance-bottom:0pt;margin-top:8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 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F</w:t>
                        <w:tab/>
                        <w:tab/>
                        <w:tab/>
                        <w:tab/>
                        <w:tab/>
                        <w:t>2)  N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 BF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>4)  SiSe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)  PF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>6)  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37:00Z</dcterms:created>
  <dc:creator>IAN GUCH</dc:creator>
  <dc:description/>
  <cp:keywords/>
  <dc:language>en-US</dc:language>
  <cp:lastModifiedBy>Ian Guch</cp:lastModifiedBy>
  <dcterms:modified xsi:type="dcterms:W3CDTF">2022-02-02T12:37:00Z</dcterms:modified>
  <cp:revision>2</cp:revision>
  <dc:subject/>
  <dc:title/>
</cp:coreProperties>
</file>